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35173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7400835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